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0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3 от 27 декабря  2017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18 год и плановый период 2019 и 2020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18 год и плановый период 2019 и 2020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19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0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4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3 52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7 345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7 309,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 94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 30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 309,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05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6 05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юридическим лицам из бюджетов сельских 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6 05 01 10 0000 6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Дума</cp:lastModifiedBy>
  <cp:lastPrinted>2017-12-29T15:46:00Z</cp:lastPrinted>
  <dcterms:modified xsi:type="dcterms:W3CDTF">2017-12-29T10:46:00Z</dcterms:modified>
  <cp:revision>95</cp:revision>
  <dc:subject/>
  <dc:title/>
</cp:coreProperties>
</file>